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Е.А. Коломиец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20-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оломиец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учеб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районного методического объединения библиотека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олугодии 2020-2021 года были проведены семинары, направленные на решение проблем в знаниях библиотекарями современных требований в условиях реализации ФГОС; патриотическое воспитание учащихся с 1-11 классы.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1843"/>
        <w:gridCol w:w="1417"/>
        <w:gridCol w:w="17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(2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пример, №1(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еминар для библиотекарей «Современная библиотека на пути инновационного разви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чел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1чел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 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(1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еминар для библиотекарей «Новые технологии и традиционные подходы приобщения к чте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1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(1чел), №21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школьной библиотеки сегодня очень значима в реализации ФГОС и является важным инструментом их внедрения. Осуществить поставленные ФГОС цели и задачи возможно только при поддержке чтения, книги, что на сегодняшний день является приоритетным, актуальным и исторически главным направлением работы школьной библиотеки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ропаганде литературы по воспитанию нравственности, культуры поведения, самореализации личности у учащихся, духовно-нравственному и патриотическому воспитанию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библиотеке идет постоянный поиск новых методов и технологий обучения и привлечения к чтению, изучаются интересы читателей разных возрастных групп. Чтение – это мощный фактор развития личности, поэтому основной задачей библиотек, работающих с детьми, останется приобщение их к чтению всеми путями, включая современные информационные технологии и формирование информационной и читатель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«дорожной картой» по реализации Концепции развития школьных библиотек с 13 октября по 30 октября 2020 года в школах района прошли мероприятия, приуроченные Международному месячнику школьных библиотек. Цель мероприятий – пропаганда чтения книг, формирование культуры чтения у учащихся. В месячнике школьных библиотек приняли участие учащиеся с 1-11 классы, библиотекари и учителя школ Павло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ктябре подвели итоги краевого конкурса среди образовательных организаций по пропаганде чтения среди обучающихся в 2020 году. В муниципальном этапе краевого конкурса победителями были признаны СОШ № 3, 11,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 ноября 2020 года в школах района прошли мероприятия, приуроченные празднику русской словесности – День словаря. Цель мероприятий – поддержка преподавания русского языка и литературы. В мероприятии приняли участие учителя начальных классов, учителя - предметники, библиотекари, обучающиеся и их родител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приобретения учебников и потраченных средств образовательными организациями Павловского района</w:t>
      </w:r>
    </w:p>
    <w:tbl>
      <w:tblPr>
        <w:tblW w:w="1007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701"/>
        <w:gridCol w:w="1701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на 2018-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на 2019-2020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а 2020-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еспеченности обучающихся общеобразовательных организаций учебниками федерального перечня и учебными пособиями по кубановедению из фондов школьных библиот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экземпляров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и учебных пособий по кубановедению, поставленных на баланс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8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395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обретенных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и учебных пособий по кубановедению в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78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7326,7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084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8/2019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29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обретенных учебников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61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5 822,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611,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463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562,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260,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312,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449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55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330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870,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17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16,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399,6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98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694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170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52,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100,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4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781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9/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29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обретенных учебников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298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322,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540,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176,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22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634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9,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23,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68,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977,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826,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06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677,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64,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10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0,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59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95,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73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7,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7326,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и сумма приобретенных учебников в 2020/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6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обретенных учебников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417,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71,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135,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866,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13,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324,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73,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94,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40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17,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364,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50,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10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15,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41,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24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26,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77,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01,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Ш №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84,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845,7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ение фондов библиотек общеобразовательных организаций учебниками ФП и учебными пособиями по кубановедению происходит за счет краевых субвенц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 МКУО РИМЦ                                                                      Е.А.Коломиец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7:00Z</dcterms:created>
  <dc:creator>1</dc:creator>
  <dc:description/>
  <cp:keywords/>
  <dc:language>en-US</dc:language>
  <cp:lastModifiedBy>РИМЦ МКУО</cp:lastModifiedBy>
  <cp:lastPrinted>2016-09-01T14:16:00Z</cp:lastPrinted>
  <dcterms:modified xsi:type="dcterms:W3CDTF">2020-12-28T06:07:00Z</dcterms:modified>
  <cp:revision>17</cp:revision>
  <dc:subject/>
  <dc:title/>
</cp:coreProperties>
</file>